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GUMENTARY SYST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3"/>
        </w:numPr>
        <w:rPr/>
      </w:pPr>
      <w:r>
        <w:rPr/>
        <w:t>SKIN – INTEGUMENT, MEANS COVERING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BASIC CHARACTERISTIC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COVERS THE ENTIRE BODY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TOGETHER WITH HAIR, NAILS OIL AND SWEAT GLANDS MAKE UP THE INTEGUMENTARY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VARIES IN THICKNESS, 1.5 mm TO 4.0 mm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VERY PLIABLE AND TOUGH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FIRST LINE OF DEFENSE AGAINST FOREIGN SUBSTANCES.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EPIDERMIS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BASIC CHARACTERISTICS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STRUCTURALLY – KERATINIZED AND STRATIFIED SQUAMOUS EPITHELIUM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CONSISTS OF FOUR DISTINCT CELL TYPES AND 4 OR 5 DISTINCT LAYER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CELLS OF THE EPIDERMIS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KERATINOCYTES – PRODUCE KERATIN, A FIBROUS PROTEIN (KERA – GREEK WORD MEANING HORN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520" w:leader="none"/>
        </w:tabs>
        <w:ind w:left="2520" w:hanging="360"/>
        <w:rPr>
          <w:sz w:val="28"/>
        </w:rPr>
      </w:pPr>
      <w:r>
        <w:rPr>
          <w:sz w:val="28"/>
        </w:rPr>
        <w:t>MOST WIDELY DISTRIBUTED CELL, PROTECTIVE PROPERTIES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MELANOCYTE – SPIDER SHAPED EPITHELIAL CELLS THAT PRODUCE MELANIN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LANGERHHAN’S CELLS – STAR SHAPED CELLS THAT ARISE FROM BONE MARROW AND MIGRATE TO THE EPIDERMIS. SOMETIMES CALLED EPIDERMAL DENDRITIC CELLS.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MERKEL CELLS – FOUND OCCASIONALLY AT THE EPIDERMIS—DERMIS JUNCTION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360"/>
        <w:rPr>
          <w:sz w:val="28"/>
        </w:rPr>
      </w:pPr>
      <w:r>
        <w:rPr>
          <w:sz w:val="28"/>
        </w:rPr>
        <w:t>SHAPED LIKE SPIKY HEMISPHERE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LAYERS OF THE EPIDERMI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>
          <w:sz w:val="28"/>
        </w:rPr>
      </w:pPr>
      <w:r>
        <w:rPr>
          <w:sz w:val="28"/>
        </w:rPr>
        <w:t>VARIATION IN THE THICKNESS OF EPIDERMIS DETERMINES IF SKIN IS THICK OR THIN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STRATUM BASALE – BASAL LAYER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STRATUM SPINOSUM – PRICKLY LAYER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STRATUM GRANULOSUM – GRANULAR LAYER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STRATUM LUCIDUM – CLEAR LAYER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STRATUM CORNEUM – HORNY LAY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>
          <w:sz w:val="28"/>
        </w:rPr>
      </w:pPr>
      <w:r>
        <w:rPr>
          <w:sz w:val="28"/>
        </w:rPr>
        <w:t>HORNY OUTERMOST 20 TO 30 CELL LAYERS THICK. IT IS DURABLE OVERCOAT.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DERMIS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BASIC CHARACTERISTICS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STRONG FLEXIBLE CONNECTIVE TISSUE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TYPICAL CELLS OF CONNECTIVE TISSU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FIBROBLAS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MACROPHAG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CCASIONAL MAST CELLS AND WBC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ITS SEMIFLUID MATRIX IS EMBEDDED WITH COLLAGEN, ELASTIN AND RETICULAR FIBER, RICHLY SUPPLIED WITH NERVE CELL FIBERS.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LAYERS OF DERMIS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PAPILLARY LAYER – AREOLAR CONNECTIVE TISSUE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RETICULAR LAYER –(DEEPER LAYER) 80% OF THICKNES OF DERMIS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SKIN COL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0" w:leader="none"/>
        </w:tabs>
        <w:ind w:left="1500" w:hanging="360"/>
        <w:rPr>
          <w:sz w:val="28"/>
        </w:rPr>
      </w:pPr>
      <w:r>
        <w:rPr>
          <w:sz w:val="28"/>
        </w:rPr>
        <w:t>PIGMENTS CONTRIBUTE TO SKIN COLOR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MELANIN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CAROTENE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HAEMOGLOBIN – PINKISH HUE OF FAIR SKIN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SKIN COLOR VARIATIONS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DNESS (ERYTHMA)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ALLOR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JAUNDICE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BRONZING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BLACK AND BLUE MARKS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APPENDAGES OF THE SKIN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WEAT (SUDORIFEROUS) GLAND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BASIC CHARACTERISTIC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ECCRINE GLAND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APOCRINE GLAND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ERUMINOUS GLAND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MAMMARY GLANDS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BACIOUS GLANDS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BASIC CHARACTERISTICS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SECRETORY CONTROL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BLOCKAGE OF OIL GLANDS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HAIRS AND HAIR FOLLICLES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BASIC CHARACTERISTICS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TRUCTURE OF HAIR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BASIC FEATURES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REGIONS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LAYERS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PIGMENTS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TRUCTURE OF HAIR FOLLICLE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BASIC FEATURES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ASSOCIATED STRUCTURES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DISTRIBUTION, TYPES AND GROWTH OF HAIR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BASIC FEATURES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YPES OF HAIR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HAIR GROWTH AND DENSITY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HAIR THINNING AND BALDNESS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BASIC FEATURES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MALE PATTERN BALDNESS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HAIR THINNING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NAIL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BASIC CHARACTERISTIC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TRUCTURE OF A NAIL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FREE EDGE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BODY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ROOT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NAIL BED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NAIL MATRIX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LANULA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NAIL FOLDS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EPONYCHIUM (CUTICLE)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FUNCTIONS OF THE INTEGUMENTARY SYSTEM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PROTECTION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CHEMICAL BARRIER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PHYSICAL BARRIER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BIOLOGICAL BARRIER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BODY TEMPERATURE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UTANEOUS SENSATION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METABOLIC FUNCTIONS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BLOOD RESERVOIR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EXCRETION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HOMEOSTATIC IMBALANCE OF SKIN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KIN CANCE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265"/>
        </w:tabs>
        <w:ind w:left="2265" w:hanging="46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7:53:00Z</dcterms:created>
  <dc:creator>MUSCOGEE COUNTY SCHOOL</dc:creator>
  <dc:description/>
  <dc:language>en-US</dc:language>
  <cp:lastModifiedBy>Edgar Johnson</cp:lastModifiedBy>
  <dcterms:modified xsi:type="dcterms:W3CDTF">2002-10-11T09:52:00Z</dcterms:modified>
  <cp:revision>4</cp:revision>
  <dc:subject/>
  <dc:title>INTEGUMENTARY SYSTEM</dc:title>
</cp:coreProperties>
</file>